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об итогах закупа способом из одного источник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 Приглашению  на участие в закупках  «Медицинские  издел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7-8/20 ои  от 13.08.2024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firstLine="56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. Алматы            </w:t>
      </w:r>
      <w:r>
        <w:rPr>
          <w:b/>
          <w:sz w:val="22"/>
          <w:szCs w:val="22"/>
          <w:lang w:val="kk-KZ"/>
        </w:rPr>
        <w:t xml:space="preserve">                                                                                                               </w:t>
      </w:r>
      <w:r>
        <w:rPr>
          <w:b/>
          <w:sz w:val="22"/>
          <w:szCs w:val="22"/>
        </w:rPr>
        <w:t>«</w:t>
      </w:r>
      <w:r>
        <w:rPr>
          <w:b/>
          <w:sz w:val="22"/>
          <w:szCs w:val="22"/>
          <w:lang w:val="en-US"/>
        </w:rPr>
        <w:t>21</w:t>
      </w:r>
      <w:r>
        <w:rPr>
          <w:b/>
          <w:sz w:val="22"/>
          <w:szCs w:val="22"/>
        </w:rPr>
        <w:t>» августа 2024 год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АО «Центральная клиническая больница», г. Алматы, ул. Панфилова, 139, в лице организатора и заказчика закупок в соответствии </w:t>
      </w:r>
      <w:r>
        <w:rPr>
          <w:color w:val="000000"/>
          <w:sz w:val="22"/>
          <w:szCs w:val="22"/>
          <w:lang w:eastAsia="ru-RU" w:bidi="ru-RU"/>
        </w:rPr>
        <w:t>с пп.4 п.83 главы 4 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>
          <w:sz w:val="22"/>
          <w:szCs w:val="22"/>
        </w:rPr>
        <w:t>» (далее- Правила) и на основании Приказа № 103 от «13» августа  2024 года провела закупки «Медицинские  изделия» способом из одного источни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Сумма, выделенная для закупок: </w:t>
      </w:r>
      <w:r>
        <w:rPr>
          <w:b/>
          <w:sz w:val="22"/>
          <w:szCs w:val="22"/>
        </w:rPr>
        <w:t>964 640 813,00   (девятьсот шестьдесят четыре миллиона шестьсот сорок тысяч восемьсот тринадцать) тенге</w:t>
      </w:r>
      <w:r>
        <w:rPr>
          <w:b/>
          <w:sz w:val="22"/>
          <w:szCs w:val="22"/>
          <w:lang w:val="kk-KZ"/>
        </w:rPr>
        <w:t xml:space="preserve"> 00 тиын</w:t>
      </w:r>
      <w:r>
        <w:rPr>
          <w:b/>
          <w:sz w:val="22"/>
          <w:szCs w:val="22"/>
        </w:rPr>
        <w:t>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закупаемых товаров</w:t>
      </w:r>
      <w:r>
        <w:rPr>
          <w:sz w:val="22"/>
          <w:szCs w:val="22"/>
          <w:lang w:val="kk-KZ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 xml:space="preserve">дополнительная техническая характеристика их торговое наименование, </w:t>
      </w:r>
      <w:r>
        <w:rPr>
          <w:sz w:val="22"/>
          <w:szCs w:val="22"/>
        </w:rPr>
        <w:t>количество, цена за единицу, сумма увеличения, наименование поставщик</w:t>
      </w:r>
      <w:r>
        <w:rPr>
          <w:sz w:val="22"/>
          <w:szCs w:val="22"/>
          <w:lang w:val="kk-KZ"/>
        </w:rPr>
        <w:t>а, местонахождение поставщика</w:t>
      </w:r>
      <w:r>
        <w:rPr>
          <w:sz w:val="22"/>
          <w:szCs w:val="22"/>
        </w:rPr>
        <w:t xml:space="preserve"> и номер договор</w:t>
      </w:r>
      <w:r>
        <w:rPr>
          <w:sz w:val="22"/>
          <w:szCs w:val="22"/>
          <w:lang w:val="kk-KZ"/>
        </w:rPr>
        <w:t>а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lang w:eastAsia="ru-RU"/>
        </w:rPr>
        <w:t>с которым предполагается заключить дополнительное соглашение указаны в</w:t>
      </w:r>
      <w:r>
        <w:rPr>
          <w:sz w:val="22"/>
          <w:szCs w:val="22"/>
        </w:rPr>
        <w:t xml:space="preserve"> Приложении №1 к настоящему Протоколу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ответ на Приглашения №7-8/20 ои от 13.08.2024г. потенциальным поставщикам на участие в закупе способом из одного источника, получены письма-согласия о возможности поставки дополнительного объема к заключенным договорам и ценовые  предложения от потенциальных поставщиков, за исключением ТОО «А-37» по лоту №119 «Кабель для электродвигателя» к  договору закупа медицинских изделий 120- тендер 110/ми от «26» июня 2024 г. на сумму  1 681 920,00   (один миллион шестьсот восемьдесят одна тысяча девятьсот двадцать) тенге 00 тиын, по причине снятия товара с производства. Соответствие условиям, предусмотренным пунктами 8,9 и11 Правил не требуется при заключении дополнительных соглашений согласно пп.4) п.83 Правил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По итогам рассмотрения представленных писем от потенциальных поставщиков с ценовыми предложениями, </w:t>
      </w:r>
      <w:r>
        <w:rPr>
          <w:b/>
          <w:sz w:val="22"/>
          <w:szCs w:val="22"/>
        </w:rPr>
        <w:t>РЕШЕНО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ключить дополнительн</w:t>
      </w:r>
      <w:r>
        <w:rPr>
          <w:sz w:val="22"/>
          <w:szCs w:val="22"/>
          <w:lang w:val="kk-KZ"/>
        </w:rPr>
        <w:t xml:space="preserve">ые </w:t>
      </w:r>
      <w:r>
        <w:rPr>
          <w:sz w:val="22"/>
          <w:szCs w:val="22"/>
        </w:rPr>
        <w:t>соглашени</w:t>
      </w:r>
      <w:r>
        <w:rPr>
          <w:sz w:val="22"/>
          <w:szCs w:val="22"/>
          <w:lang w:val="kk-KZ"/>
        </w:rPr>
        <w:t>я</w:t>
      </w:r>
      <w:r>
        <w:rPr>
          <w:sz w:val="22"/>
          <w:szCs w:val="22"/>
        </w:rPr>
        <w:t xml:space="preserve"> на увеличение объемов на сумму:</w:t>
      </w:r>
      <w:r>
        <w:rPr>
          <w:b/>
          <w:sz w:val="22"/>
          <w:szCs w:val="22"/>
        </w:rPr>
        <w:t xml:space="preserve"> 962 958 893,00 (девятьсот шестьдесят два миллиона девятьсот пятьдесят восемь тысяч восемьсот девяносто три) тенге 00 тиын </w:t>
      </w:r>
      <w:r>
        <w:rPr>
          <w:sz w:val="22"/>
          <w:szCs w:val="22"/>
        </w:rPr>
        <w:t xml:space="preserve">со следующими потенциальными поставщиками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1"/>
          <w:szCs w:val="21"/>
        </w:rPr>
        <w:t>ТОО «AB-Service Company» к  Договору закупа медицинских изделий № 139- тендер 110/ми от «16» июля 2024 г. на сумму 6 781 000,00 (шесть миллионов семьсот восемьдесят одна тысяча) тенге 00 тиын.</w:t>
      </w:r>
    </w:p>
    <w:p>
      <w:pPr>
        <w:pStyle w:val="Normal"/>
        <w:numPr>
          <w:ilvl w:val="0"/>
          <w:numId w:val="3"/>
        </w:numPr>
        <w:jc w:val="both"/>
        <w:rPr>
          <w:sz w:val="21"/>
          <w:szCs w:val="21"/>
        </w:rPr>
      </w:pPr>
      <w:r>
        <w:rPr>
          <w:sz w:val="21"/>
          <w:szCs w:val="21"/>
        </w:rPr>
        <w:t>ТОО «AB-Service Company» к  Договору закупа медицинских изделий № 146- тендер 110/ми от «06» августа 2024 г. на сумму 13 430 600,00 (тринадцать миллионов четыреста тридцать тысяч шестьсот) тенге 00 тиын.</w:t>
      </w:r>
    </w:p>
    <w:p>
      <w:pPr>
        <w:pStyle w:val="Normal"/>
        <w:numPr>
          <w:ilvl w:val="0"/>
          <w:numId w:val="3"/>
        </w:numPr>
        <w:jc w:val="both"/>
        <w:rPr>
          <w:sz w:val="21"/>
          <w:szCs w:val="21"/>
        </w:rPr>
      </w:pPr>
      <w:r>
        <w:rPr>
          <w:sz w:val="21"/>
          <w:szCs w:val="21"/>
        </w:rPr>
        <w:t>ТОО «AB-Service Company» к  Договору закупа медицинских изделий №33- тендер 110/ми от «06» марта 2024 г.на сумму 4 219 200,00 (четыре миллиона двести девятнадцать тысяч двести) тенге 00 тиын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ОО «ABMG Expert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ru-RU"/>
        </w:rPr>
        <w:t>к  Договору закупа медицинских изделий №38- тендер 110/ми от «11» марта 2024 г. на сумму 1 275 000,00 (один миллион двести семьдесят пять тысяч) тенге 00 тиын.</w:t>
      </w:r>
    </w:p>
    <w:p>
      <w:pPr>
        <w:pStyle w:val="Normal"/>
        <w:numPr>
          <w:ilvl w:val="0"/>
          <w:numId w:val="3"/>
        </w:numPr>
        <w:jc w:val="both"/>
        <w:rPr>
          <w:sz w:val="21"/>
          <w:szCs w:val="21"/>
        </w:rPr>
      </w:pPr>
      <w:r>
        <w:rPr>
          <w:sz w:val="21"/>
          <w:szCs w:val="21"/>
        </w:rPr>
        <w:t>ТОО «ABMG Expert» к  Договору закупа медицинских изделий к  Договору закупа медицинских изделий №112- тендер 110/ми от «25» июня 2024 г. на сумму 4 300 000,00   (четыре миллиона триста тысяч) тенге 00 тиын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ОО «Apex Co» к  Договору закупа медицинских изделий №135-тендер 110/ми от «16» июля 2024 г. на сумму           8 981 730,00   (восемь миллионов девятьсот восемьдесят одна тысяча семьсот тридцать) тенге 00 тиы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ТОО «Apex Co» к  Договору закупа медицинских изделий №41- зцп 110/ми от «14» марта 2024 г. на сумму           4 190 605,00 (четыре миллиона сто девяносто тысяч шестьсот пять) тенге 00 тиын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ОО «Apex Co» к  Договору закупа медицинских изделий №104-тендер 110/ми от «24» июня 2024 г. на сумму           6 123 790,00 (шесть миллионов сто двадцать три тысячи семьсот девяносто) тенге 00 тиы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ТОО «Apex Co» к  Договору закупа медицинских изделий №2- зцп 110/ми от «23» февраля 2024 г. на сумму           3 495 000,00   (три миллиона четыреста девяносто пять тысяч) тенге 00 тиын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О «ArtiMed» к  Договору закупа медицинских изделий №24- тендер 110/ми от «05» марта 2024 г. на сумму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608 000,00   (шестьсот восемь тысяч) тенге 00 тиын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>ТОО «Dana Estrella» к  Договору закупа медицинских изделий № 140- тендер 110/ми от «16» июля 2024 г. на сумму 5 060 000,00   (пять миллионов шестьдесят тысяч) тенге 00 тиын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ОО «Dana Estrella» к  Договору закупа медицинских изделий №20- тендер 110/ми от «05» марта 2024 г.  на сумму 19 500 000,00   (девятнадцать миллионов пятьсот тысяч) тенге 00 тиын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ОО «DIVES» (ДИВЕС) к  Договору закупа медицинских изделий № 141- тендер 110/ми от «16» июля 2024 г.на сумму 6 000 000,00   (шесть миллионов) тенге 00 тиын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ОО «DIVES» (ДИВЕС) к  Договору закупа медицинских изделий № 147- тендер 110/ми от «06» августа 2024 г. на сумму 1 800 000,00   (один миллион восемьсот тысяч) тенге 00 тиын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ОО «DIVES» (ДИВЕС) к  Договору закупа медицинских изделий №39- зцп 110/ми от «14» марта 2024 г.на сумму 660 000,00   (шестьсот шестьдесят тысяч) тенге 00 тиын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ОО «DIVES» (ДИВЕС) к  Договору закупа медицинских изделий №106- тендер 110/ми от «24» июня 2024 г. на сумму 109 280 164,00 (сто девять миллионов двести восемьдесят тысяч сто шестьдесят четыре) тенге 00 тиын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ОО «DIVES» (ДИВЕС) к  Договору закупа медицинских изделий №22- тендер 110/ми от «05» марта 2024 г. на сумму 164 848 000,00 (сто шестьдесят четыре миллиона восемьсот сорок восемь тысяч) тенге 00 тиы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eastAsia="ru-RU"/>
        </w:rPr>
        <w:t>ТОО «ARTUMED» к  Договору закупа медицинских изделий №29- тендер 110/ми от «06» марта 2024 г. на сумму 30 042 500,00 (тридцать миллионов сорок две тысячи пятьсот) тенге 00 тиын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ОО «ARTUMED» к  Договору закупа медицинских изделий № 114- тендер 110/ми от «25»июня 2024 г. на сумму 7 643 000,00 (семь миллионов шестьсот сорок три тысячи) тенге 00 тиы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eastAsia="ru-RU"/>
        </w:rPr>
        <w:t>ТОО «Densau (Денсау)»</w:t>
      </w:r>
      <w:r>
        <w:rPr/>
        <w:t xml:space="preserve"> </w:t>
      </w:r>
      <w:r>
        <w:rPr>
          <w:sz w:val="22"/>
          <w:szCs w:val="22"/>
          <w:lang w:eastAsia="ru-RU"/>
        </w:rPr>
        <w:t>к  Договору закупа медицинских изделий №107- тендер 110/ми от «24» июня 2024 г. на сумму 5 415 000,00 (пять миллионов четыреста пятнадцать тысяч) тенге 00 тиы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eastAsia="ru-RU"/>
        </w:rPr>
        <w:t>ТОО «Densau (Денсау)»</w:t>
      </w:r>
      <w:r>
        <w:rPr/>
        <w:t xml:space="preserve"> </w:t>
      </w:r>
      <w:r>
        <w:rPr>
          <w:sz w:val="22"/>
          <w:szCs w:val="22"/>
          <w:lang w:eastAsia="ru-RU"/>
        </w:rPr>
        <w:t>к  Договору закупа медицинских изделий №31- тендер 110/ми от «06» марта 2024 г. на сумму 7 500 000,00   (семь миллионов пятьсот тысяч) тенге 00 тиы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eastAsia="ru-RU"/>
        </w:rPr>
        <w:t>ТОО «Densau (Денсау)» к  Договору закупа медицинских изделий №6- зцп 110/ми от «23» февраля 2024 г. на сумму 3 450 000,00   (три миллиона четыреста пятьдесят тысяч) тенге 00 тиын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ОО «Densau (Денсау)» к  Договору закупа медицинских изделий №142- тендер 110/ми от «16» июля 2024 г.на сумму 6 840 000,00   (шесть миллионов восемьсот сорок тысяч) тенге 00 тиын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ОО «Clever Medical»  к Договору закупа медицинских изделий №108- тендер 110/ми от «24» июня 2024 г. на сумму  18 300 000,00 (восемнадцать миллионов триста тысяч) тенге 00 тиы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eastAsia="ru-RU"/>
        </w:rPr>
        <w:t>ТОО «Clever Medical»  к Договору закупа медицинских изделий №19- тендер110/ми от «05» марта 2024 г. на сумму  18 480 000,00   (восемнадцать миллионов четыреста восемьдесят тысяч) тенге 00 тиын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ОО «МедКор» к Договору закупа медицинских изделий №1- зцп 110/ми от «23» февраля 2024 г. на сумму    180 000,00   (сто восемьдесят тысяч) тенге 00 тиы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eastAsia="ru-RU"/>
        </w:rPr>
        <w:t>ТОО «МедКор» к Договору закупа медицинских изделий №27- тендер 110/ми от «06» марта 2024 г. на сумму       106 249 600,00 (сто шесть миллионов двести сорок девять тысяч шестьсот) тенге 00 тиы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eastAsia="ru-RU"/>
        </w:rPr>
        <w:t>ТОО «МедКор» к Договору закупа медицинских изделий №109- тендер 110/ми от «24» июня 2024 г. на сумму       45 298 800,00 (сорок пять миллионов двести девяносто восемь тысяч восемьсот) тенге 00 тиын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ОО «Med Co» (Мед Ко)</w:t>
      </w:r>
      <w:r>
        <w:rPr/>
        <w:t xml:space="preserve"> </w:t>
      </w:r>
      <w:r>
        <w:rPr>
          <w:sz w:val="22"/>
          <w:szCs w:val="22"/>
          <w:lang w:eastAsia="ru-RU"/>
        </w:rPr>
        <w:t>к  Договору закупа медицинских изделий №28- тендер 110/ми от «06» марта 2024 г.на сумму 57 865 540,00 (пятьдесят семь миллионов восемьсот шестьдесят пять тысяч пятьсот сорок) тенге 00 тиы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eastAsia="ru-RU"/>
        </w:rPr>
        <w:t>ТОО «Med Co» (Мед Ко) к  Договору закупа медицинских изделий №111- тендер 110/миот «25» июня 2024 г. на сумму 196 500,00   (сто девяносто шесть тысяч пятьсот) тенге 00 тиын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ОО «Med Co» (Мед Ко) к  Договору закупа медицинских изделий №134- тендер 110/ми от «16» июля 2024 г.</w:t>
      </w:r>
    </w:p>
    <w:p>
      <w:pPr>
        <w:pStyle w:val="Normal"/>
        <w:ind w:left="360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на сумму 3 599 900,00   (три миллиона пятьсот девяносто девять тысяч девятьсот) тенге 00 тиын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eastAsia="ru-RU"/>
        </w:rPr>
        <w:t>ТОО «Круана»</w:t>
      </w:r>
      <w:r>
        <w:rPr/>
        <w:t xml:space="preserve"> </w:t>
      </w:r>
      <w:r>
        <w:rPr>
          <w:sz w:val="22"/>
          <w:szCs w:val="22"/>
          <w:lang w:eastAsia="ru-RU"/>
        </w:rPr>
        <w:t>к  Договору закупа медицинских изделий №70- тендер 110/ми от «13» мая 2024 г. на сумму      95 674 300,00   (девяносто пять миллионов шестьсот семьдесят четыре тысячи триста) тенге 00 тиын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ОО «Круана» к  Договору закупа медицинских изделий №121- тендер 110/ми от «26» июня 2024 г. на сумму      5 566 880,00 (пять миллионов пятьсот шестьдесят шесть тысяч восемьсот восемьдесят) тенге 00 тиын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ОО «ОЛИВА» к  Договору закупа медицинских изделий №110- тендер 110/ми от «24» июня 2024 г. на сумму      12 800 000,00   (двенадцать миллионов восемьсот тысяч) тенге 00 тиын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ОО «ОЛИВА» к  Договору закупа медицинских изделий №25- тендер 110/ми от «06» марта 2024 г. на сумму      56 650 000,00 (пятьдесят шесть миллионов шестьсот пятьдесят тысяч) тенге 00 тиын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ОО «ОЛИВА» к  Договору закупа медицинских изделий №7- зцп 110/ми от «23» февраля 2024 г. на сумму      1 250 000,00   (один миллион двести пятьдесят тысяч) тенге 00 тиы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eastAsia="ru-RU"/>
        </w:rPr>
        <w:t>ТОО «Tarlan International»</w:t>
      </w:r>
      <w:r>
        <w:rPr/>
        <w:t xml:space="preserve"> </w:t>
      </w:r>
      <w:r>
        <w:rPr>
          <w:sz w:val="22"/>
          <w:szCs w:val="22"/>
          <w:lang w:eastAsia="ru-RU"/>
        </w:rPr>
        <w:t>к  Договору закупа медицинских изделий №9- зцп 110/ми от «23» февраля 2024 г. на сумму 1 860 000,00 (один миллион восемьсот шестьдесят тысяч) тенге 00 тиы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eastAsia="ru-RU"/>
        </w:rPr>
        <w:t>ТОО «Медтроник Казахстан»</w:t>
      </w:r>
      <w:r>
        <w:rPr/>
        <w:t xml:space="preserve"> </w:t>
      </w:r>
      <w:r>
        <w:rPr>
          <w:sz w:val="22"/>
          <w:szCs w:val="22"/>
          <w:lang w:eastAsia="ru-RU"/>
        </w:rPr>
        <w:t>к  Договору закупа медицинских изделий № 37- тендер 110/ми от «11» марта 2024 г. на сумму 7 350 000,00   (семь миллионов триста пятьдесят тысяч) тенге 00 тиын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ОО «Медтроник Казахстан» к  Договору закупа медицинских изделий № 122- тендер 110/ми от «26» июня 2024 г. на сумму 5 777 000,00 (пять миллионов семьсот семьдесят семь тысяч) тенге 00 тиы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eastAsia="ru-RU"/>
        </w:rPr>
        <w:t>ТОО «Медтроник Казахстан» к  Договору закупа медицинских изделий № 91- зцп 110/ми от «21» мая 2024 г. на сумму 100 800,00   (сто тысяч восемьсот) тенге 00 тиын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ОО «PromoMed»</w:t>
      </w:r>
      <w:r>
        <w:rPr/>
        <w:t xml:space="preserve"> </w:t>
      </w:r>
      <w:r>
        <w:rPr>
          <w:sz w:val="22"/>
          <w:szCs w:val="22"/>
          <w:lang w:eastAsia="ru-RU"/>
        </w:rPr>
        <w:t>к  Договору закупа медицинских изделий №155 тендер 110/ми от «06» августа 2024 г. на сумму 1 500 000,00   (один миллион пятьсот тысяч) тенге 00 тиын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ОО «ОСТ-ФАРМ»</w:t>
      </w:r>
      <w:r>
        <w:rPr/>
        <w:t xml:space="preserve"> </w:t>
      </w:r>
      <w:r>
        <w:rPr>
          <w:sz w:val="22"/>
          <w:szCs w:val="22"/>
          <w:lang w:eastAsia="ru-RU"/>
        </w:rPr>
        <w:t>к  Договору закупа медицинских изделий №80- тендер 110/ми от «14» мая 2024 г. на сумму 587 000,00 (пятьсот восемьдесят семь тысяч) тенге 00 тиын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ОО «Медикс Фарм»</w:t>
      </w:r>
      <w:r>
        <w:rPr/>
        <w:t xml:space="preserve"> </w:t>
      </w:r>
      <w:r>
        <w:rPr>
          <w:sz w:val="22"/>
          <w:szCs w:val="22"/>
          <w:lang w:eastAsia="ru-RU"/>
        </w:rPr>
        <w:t>к  Договору закупа медицинских изделий №4- зцп 110/ми от «23» февраля 2024 г. на сумму 615 000,00 (шестьсот пятнадцать тысяч) тенге 00 тиы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eastAsia="ru-RU"/>
        </w:rPr>
        <w:t>ТОО «Медикс Фарм» к  Договору закупа медицинских изделий №89- зцп 110/ми от «21» мая 2024 г. на сумму 64 000,00   (шестьдесят четыре тысячи) тенге 00 тиы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eastAsia="ru-RU"/>
        </w:rPr>
        <w:t>ТОО «Easy Way Tech»</w:t>
      </w:r>
      <w:r>
        <w:rPr/>
        <w:t xml:space="preserve"> </w:t>
      </w:r>
      <w:r>
        <w:rPr>
          <w:sz w:val="22"/>
          <w:szCs w:val="22"/>
          <w:lang w:eastAsia="ru-RU"/>
        </w:rPr>
        <w:t>к  Договору закупа медицинских изделий №18- зцп 110/ми от «23» февраля 2024 г. на сумму 1 800 000,00 (один миллион восемьсот тысяч) тенге 00 тиын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ОО «Easy Way Tech» к  Договору закупа медицинских изделий №76- тендер 110/ми от «13» мая 2024 г. на сумму 17 985 000,00   (семнадцать миллионов девятьсот восемьдесят пять тысяч) тенге 00 тиын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ОО «Galamat Integra»</w:t>
      </w:r>
      <w:r>
        <w:rPr/>
        <w:t xml:space="preserve"> </w:t>
      </w:r>
      <w:r>
        <w:rPr>
          <w:sz w:val="22"/>
          <w:szCs w:val="22"/>
          <w:lang w:eastAsia="ru-RU"/>
        </w:rPr>
        <w:t>к  Договору закупа медицинских изделий №34- тендер 110/ми от «06» марта 2024 г. на сумму 15 886 250,00 (пятнадцать миллионов восемьсот восемьдесят шесть тысяч двести пятьдесят) тенге 00 тиын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ОО «Galamat Integra» к  Договору закупа медицинских изделий №14- зцп 110/ми от «23» февраля 2024 г.на сумму 3 036 900,00 (три миллиона тридцать шесть тысяч девятьсот) тенге 00 тиы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eastAsia="ru-RU"/>
        </w:rPr>
        <w:t>ТОО «Galamat Integra» к  Договору закупа медицинских изделий №116- тендер 110/ми от «25» июня 2024 г .на сумму 5 273 600,00 (пять миллионов двести семьдесят три тысячи шестьсот) тенге 00 тиын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ОО «SM Global.KZ»</w:t>
      </w:r>
      <w:r>
        <w:rPr/>
        <w:t xml:space="preserve"> </w:t>
      </w:r>
      <w:r>
        <w:rPr>
          <w:sz w:val="22"/>
          <w:szCs w:val="22"/>
          <w:lang w:eastAsia="ru-RU"/>
        </w:rPr>
        <w:t>к  Договору закупа медицинских изделий №54- зцп 110/ми от «25» апреля 2024 г. на сумму 68 640,00   (шестьдесят восемь тысяч шестьсот сорок) тенге 00 тиын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ОО «ДиАКиТ» к  Договору закупа медицинских изделий №68- зцп 110/ми от «29» апреля 2024 г. на сумму   89 000,00   (восемьдесят девять тысяч) тенге 00 тиын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ОО «ДиАКиТ» к  Договору закупа медицинских изделий №77- тендер 110/ми от «13» мая 2024 г. на сумму   65 000,00   (шестьдесят пять тысяч) тенге 00 тиы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eastAsia="ru-RU"/>
        </w:rPr>
        <w:t>ТОО «КАЗАХСТАН-МЕД ДЕЗ»</w:t>
      </w:r>
      <w:r>
        <w:rPr/>
        <w:t xml:space="preserve"> </w:t>
      </w:r>
      <w:r>
        <w:rPr>
          <w:sz w:val="22"/>
          <w:szCs w:val="22"/>
          <w:lang w:eastAsia="ru-RU"/>
        </w:rPr>
        <w:t>к  Договору закупа медицинских изделий №98- тендер 110/ми  от «24» мая 2024 г. на сумму 1 162 515,50 (один миллион сто шестьдесят две тысячи пятьсот пятнадцать) тенге 50 тиын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ОО «КАЗАХСТАН-МЕД ДЕЗ» к  Договору закупа медицинских изделий №16- зцп 110/ми от «23» февраля 2024 г. на сумму 60 212,50 (шестьдесят тысяч двести двенадцать) тенге 50 тиы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eastAsia="ru-RU"/>
        </w:rPr>
        <w:t>ТОО  «КазМедЭндоскоп»</w:t>
      </w:r>
      <w:r>
        <w:rPr/>
        <w:t xml:space="preserve"> </w:t>
      </w:r>
      <w:r>
        <w:rPr>
          <w:sz w:val="22"/>
          <w:szCs w:val="22"/>
          <w:lang w:eastAsia="ru-RU"/>
        </w:rPr>
        <w:t>к  Договору закупа медицинских изделий №149- тендер 110/ми от «06» августа 2024 г. на сумму 1 595 000,00   (один миллион пятьсот девяносто пять тысяч) тенге 00 тиы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eastAsia="ru-RU"/>
        </w:rPr>
        <w:t>ТОО «ВИТЕНА»</w:t>
      </w:r>
      <w:r>
        <w:rPr/>
        <w:t xml:space="preserve"> </w:t>
      </w:r>
      <w:r>
        <w:rPr>
          <w:sz w:val="22"/>
          <w:szCs w:val="22"/>
          <w:lang w:eastAsia="ru-RU"/>
        </w:rPr>
        <w:t>к  Договору закупа медицинских изделий №10- зцп 110/ми от «23» февраля 2024 г. на сумму 1 642 200,00 (один миллион шестьсот сорок две тысячи двести) тенге 00 тиы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eastAsia="ru-RU"/>
        </w:rPr>
        <w:t>ТОО «Vita Pharma»</w:t>
      </w:r>
      <w:r>
        <w:rPr/>
        <w:t xml:space="preserve"> </w:t>
      </w:r>
      <w:r>
        <w:rPr>
          <w:sz w:val="22"/>
          <w:szCs w:val="22"/>
          <w:lang w:eastAsia="ru-RU"/>
        </w:rPr>
        <w:t>к  Договору закупа медицинских изделий №55- зцп 110/ми от «25» апреля 2024 г. на сумму 780 000,00   (семьсот восемьдесят тысяч) тенге 00 тиы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eastAsia="ru-RU"/>
        </w:rPr>
        <w:t>ТОО «Synergy pharma» к  Договору закупа медицинских изделий № 32- тендер 110/ми от «06» марта 2024 г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eastAsia="ru-RU"/>
        </w:rPr>
        <w:t>на сумму 41 750 000,00 (сорок один миллион семьсот пятьдесят тысяч) тенге 00 тиы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eastAsia="ru-RU"/>
        </w:rPr>
        <w:t>ТОО «INNOVO»</w:t>
      </w:r>
      <w:r>
        <w:rPr/>
        <w:t xml:space="preserve"> </w:t>
      </w:r>
      <w:r>
        <w:rPr>
          <w:sz w:val="22"/>
          <w:szCs w:val="22"/>
          <w:lang w:eastAsia="ru-RU"/>
        </w:rPr>
        <w:t>к  Договору закупа медицинских изделий №11- зцп 110/ми от «23» февраля 2024 г. на сумму 2 580 000,00 (два миллиона пятьсот восемьдесят тысяч) тенге 00 тиы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eastAsia="ru-RU"/>
        </w:rPr>
        <w:t>ТОО «</w:t>
      </w:r>
      <w:r>
        <w:rPr>
          <w:sz w:val="22"/>
          <w:szCs w:val="22"/>
          <w:lang w:val="en-US" w:eastAsia="ru-RU"/>
        </w:rPr>
        <w:t>Med</w:t>
      </w: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val="en-US" w:eastAsia="ru-RU"/>
        </w:rPr>
        <w:t>Import</w:t>
      </w: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val="en-US" w:eastAsia="ru-RU"/>
        </w:rPr>
        <w:t>Central</w:t>
      </w: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val="en-US" w:eastAsia="ru-RU"/>
        </w:rPr>
        <w:t>Asia</w:t>
      </w:r>
      <w:r>
        <w:rPr>
          <w:sz w:val="22"/>
          <w:szCs w:val="22"/>
          <w:lang w:eastAsia="ru-RU"/>
        </w:rPr>
        <w:t>»</w:t>
      </w:r>
      <w:r>
        <w:rPr/>
        <w:t xml:space="preserve"> </w:t>
      </w:r>
      <w:r>
        <w:rPr>
          <w:sz w:val="22"/>
          <w:szCs w:val="22"/>
          <w:lang w:eastAsia="ru-RU"/>
        </w:rPr>
        <w:t>к  Договору закупа медицинских изделий № 26- тендер 110/ми от «06» марта 2024 г. на сумму 784 850,00 (семьсот восемьдесят четыре тысячи восемьсот пятьдесят) тенге 00 тиы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eastAsia="ru-RU"/>
        </w:rPr>
        <w:t>ТОО «Medical Supply Management»</w:t>
      </w:r>
      <w:r>
        <w:rPr/>
        <w:t xml:space="preserve"> </w:t>
      </w:r>
      <w:r>
        <w:rPr>
          <w:sz w:val="22"/>
          <w:szCs w:val="22"/>
          <w:lang w:eastAsia="ru-RU"/>
        </w:rPr>
        <w:t>к  Договору закупа медицинских изделий №144- тендер 110/ми от «16» июля 2024 г. на сумму на 3 800 000,00   (три миллиона восемьсот тысяч) тенге 00 тиын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ОО «ГРАНД АТЛАС» к  Договору закупа медицинских изделий №13- зцп 110/ми от «23» февраля 2024 г. на сумму 165 000,00 (сто шестьдесят пять тысяч) тенге 00 тиы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eastAsia="ru-RU"/>
        </w:rPr>
        <w:t>ТОО  «SteriMed» (СтериМед)</w:t>
      </w:r>
      <w:r>
        <w:rPr/>
        <w:t xml:space="preserve"> </w:t>
      </w:r>
      <w:r>
        <w:rPr>
          <w:sz w:val="22"/>
          <w:szCs w:val="22"/>
          <w:lang w:eastAsia="ru-RU"/>
        </w:rPr>
        <w:t>к  Договору закупа медицинских изделий №88- тендер 110/ми от «14» мая 2024 г. на сумму 299 000,00   (двести девяносто девять тысяч) тенге 00 тиы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eastAsia="ru-RU"/>
        </w:rPr>
        <w:t>ТОО  «SteriMed» (СтериМед) к  Договору закупа медицинских изделий №95- зцп 110/ми от «21» мая 2024 г. на сумму 942 000,00 (девятьсот сорок две тысячи) тенге 00 тиы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eastAsia="ru-RU"/>
        </w:rPr>
        <w:t>ТОО  «Мерусар и К»</w:t>
      </w:r>
      <w:r>
        <w:rPr/>
        <w:t xml:space="preserve"> </w:t>
      </w:r>
      <w:r>
        <w:rPr>
          <w:sz w:val="22"/>
          <w:szCs w:val="22"/>
          <w:lang w:eastAsia="ru-RU"/>
        </w:rPr>
        <w:t>к  Договору закупа медицинских изделий №97- тендер 110/ми от «24» мая 2024 г. на сумму 1 354 616,00 (один миллион триста пятьдесят четыре тысячи шестьсот шестнадцать) тенге 00 тиын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ОО  «Мерусар и К» к  Договору закупа медицинских изделий №45- зцп 110/ми от «25» апреля 2024 г. на сумму 430 200,00 четыреста тридцать тысяч двести) тенге 00 тиын.</w:t>
      </w:r>
    </w:p>
    <w:p>
      <w:pPr>
        <w:pStyle w:val="Normal"/>
        <w:ind w:left="360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076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  <w:gridCol w:w="5371"/>
      </w:tblGrid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И.о.Президента, вице-президент по хирурги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Д. Амангалиев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И.о. вице-президента по лечебно-профилактической  работе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Б. Маханова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А. Сванкулова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Главный экономист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</w:rPr>
              <w:t>А. Шапазилова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И.о. начальника юридического отдела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. Исламов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Заведующая аптекой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</w:rPr>
              <w:t>А. Батырбекова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Начальник отдела государственных закупок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</w:rPr>
              <w:t>З. Усипбекова</w:t>
            </w:r>
          </w:p>
        </w:tc>
      </w:tr>
    </w:tbl>
    <w:p>
      <w:pPr>
        <w:pStyle w:val="Normal"/>
        <w:ind w:left="36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11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</w:t>
      </w:r>
      <w:r>
        <w:rPr>
          <w:color w:val="000000"/>
          <w:sz w:val="22"/>
          <w:szCs w:val="22"/>
          <w:lang w:val="kk-KZ"/>
        </w:rPr>
        <w:t xml:space="preserve">                                      </w:t>
      </w:r>
    </w:p>
    <w:p>
      <w:pPr>
        <w:pStyle w:val="Normal"/>
        <w:ind w:right="139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426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lang w:val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lang w:val="ru-R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sz w:val="20"/>
      <w:lang w:val="ru-R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ji">
    <w:name w:val="pji"/>
    <w:basedOn w:val="Normal"/>
    <w:qFormat/>
    <w:pPr>
      <w:suppressAutoHyphens w:val="false"/>
      <w:jc w:val="both"/>
    </w:pPr>
    <w:rPr>
      <w:color w:val="000000"/>
    </w:rPr>
  </w:style>
  <w:style w:type="paragraph" w:styleId="Pj">
    <w:name w:val="pj"/>
    <w:basedOn w:val="Normal"/>
    <w:qFormat/>
    <w:pPr>
      <w:suppressAutoHyphens w:val="false"/>
      <w:ind w:firstLine="40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6:14:00Z</dcterms:created>
  <dc:creator>Sarsengeldina</dc:creator>
  <dc:description/>
  <cp:keywords/>
  <dc:language>en-US</dc:language>
  <cp:lastModifiedBy>Зарина Уссипбекова</cp:lastModifiedBy>
  <cp:lastPrinted>2024-08-27T11:54:00Z</cp:lastPrinted>
  <dcterms:modified xsi:type="dcterms:W3CDTF">2024-08-27T06:54:00Z</dcterms:modified>
  <cp:revision>639</cp:revision>
  <dc:subject/>
  <dc:title/>
</cp:coreProperties>
</file>